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</w:tblGrid>
      <w:tr>
        <w:trPr/>
        <w:tc>
          <w:tcPr>
            <w:tcW w:w="3045" w:type="dxa"/>
            <w:tcBorders/>
          </w:tcPr>
          <w:p>
            <w:pPr>
              <w:pStyle w:val="Nessunaspaziatura"/>
              <w:rPr>
                <w:lang w:eastAsia="it-IT"/>
              </w:rPr>
            </w:pPr>
            <w:r>
              <w:rPr>
                <w:lang w:eastAsia="it-IT"/>
              </w:rPr>
              <w:t>FORMATO EUROPEO PER IL CURRICULUM VITAE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color w:val="000000"/>
          <w:lang w:eastAsia="it-IT"/>
        </w:rPr>
      </w:pPr>
      <w:r>
        <w:rPr>
          <w:rFonts w:eastAsia="Times New Roman" w:cs="Calibri"/>
          <w:color w:val="000000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285"/>
        <w:gridCol w:w="6308"/>
      </w:tblGrid>
      <w:tr>
        <w:trPr/>
        <w:tc>
          <w:tcPr>
            <w:tcW w:w="304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INFORMAZIONI PERSONALI</w:t>
            </w:r>
          </w:p>
        </w:tc>
        <w:tc>
          <w:tcPr>
            <w:tcW w:w="659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Nome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Orcamo Patrizia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ndirizzo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ipartimento Salute e Servizi Sociali – Regione Liguria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elefono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Fa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Email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atrizia.orcamo@regione.liguria.it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280"/>
        <w:gridCol w:w="6349"/>
      </w:tblGrid>
      <w:tr>
        <w:trPr/>
        <w:tc>
          <w:tcPr>
            <w:tcW w:w="30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Nazionalit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talian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285"/>
        <w:gridCol w:w="6308"/>
      </w:tblGrid>
      <w:tr>
        <w:trPr/>
        <w:tc>
          <w:tcPr>
            <w:tcW w:w="30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lang w:eastAsia="it-IT"/>
              </w:rPr>
              <w:t>Luogo Data di nascita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color w:val="000000"/>
          <w:lang w:eastAsia="it-IT"/>
        </w:rPr>
      </w:pPr>
      <w:r>
        <w:rPr>
          <w:rFonts w:eastAsia="Times New Roman" w:cs="Calibri"/>
          <w:color w:val="000000"/>
          <w:lang w:eastAsia="it-IT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POSIZIONE ATTUALMENTE RICOPERTA</w:t>
            </w:r>
          </w:p>
        </w:tc>
      </w:tr>
    </w:tbl>
    <w:p>
      <w:pPr>
        <w:pStyle w:val="Normal"/>
        <w:spacing w:lineRule="auto" w:line="240" w:before="0" w:after="0"/>
        <w:ind w:left="4956" w:hanging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248"/>
        <w:gridCol w:w="6528"/>
      </w:tblGrid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pologia di rapporto di lavoro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Tempo Determinato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Categoria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ofilo professionale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Dirigente Amministrativo ASL5 La Spezia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irezione/Dipartimento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it-IT"/>
              </w:rPr>
              <w:t>In distacco totale presso Dipartimento Salute e Servizi Sociali – Regione Liguria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ettore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fficio Salute in Ambito Penale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osizione Organizzativa (P.O.)/dirigenza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dirigenza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incarico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Responsabile coordinamento regionale Misure di Sicurezza, Salute negli IIPP, percorsi salute adulti e minori autori di rea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ogrammazione sanitaria e gestione delle risorse economiche; coordinamento regionale; definizione e proposta normativa per Conferenza Unificat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al 2010 al 2022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183"/>
        <w:gridCol w:w="65"/>
        <w:gridCol w:w="6528"/>
      </w:tblGrid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pologia di rapporto di lavoro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Tempo Pieno Indeterminato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Categoria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D3 – P.O.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ofilo professionale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Funzionario giuridico economico finanziario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irezione/Dipartimento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alute e Servizi Sociali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ettore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taff del Dipartimento Salute e Servizi Sociali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osizione Organizzativa (P.O.)/dirigenza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Posizione Organizzativa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incarico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it-IT"/>
              </w:rPr>
              <w:t>Referente Coordinatore Regionale della Programmazione per la Salute negli IIPP (Medicina Penitenziaria) e Gestione dei Paz. autori di reato con misura di sicurezza (R.E.M.S.) ex OPG; Salute dei minori nel circuito penale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responsabilità/attività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it-IT"/>
              </w:rPr>
              <w:t>Dal 2014-Oggi</w:t>
            </w:r>
            <w:r>
              <w:rPr>
                <w:rFonts w:eastAsia="Times New Roman" w:cs="Calibri"/>
                <w:lang w:eastAsia="it-IT"/>
              </w:rPr>
              <w:t>: Programmazione giuridico-economica e sanitaria dei percorsi di salute per autori di reato, adulti e minori, Controllo e Analisi sulle materie di competenza. Partecipazione, a livello nazionale, in qualità di membro effettivo:1) Tavolo di Consultazione Permanente per la Sanità Penitenziaria (con designazione Min. Salute prot. 490/DES-58SAN) per la definizione di Accordi in Conferenza Stato-Regioni, 2) Tavoli nazionali interregionali di riparto delle risorse (Conferenza Unificata), 3) Tavoli nazionali/interregionali per la definizione della normativa in collaborazione con il Dip. Amm. Penitenziaria e Ministero della Giustizia (Conferenza Unificata); 4) Tavolo Nazionale per la definizione di Linee guida per raccordo con il Ministero della Salute e il Ministero della Giustizia/Dipartimento di Amministrazione Penitenziaria. 5) Tavolo Nazionale Politiche Sociali.</w:t>
              <w:br/>
              <w:t>A livello regionale coordinamento attività Osservatorio Regionale Permanente per la Salute in carcere; coordinamento della Commissione Regionale per la salute in carcere; gestione e ripartizione annuale delle risorse economiche alle AA.SS.LL. (con deliberazione di Giunta, DGR). Definizione della programmazione sanitaria (DGR) e dei percorsi di salute negli Istituti Penitenziari, controllo e revisione dei processi.</w:t>
              <w:br/>
              <w:t>Programmazione sanitaria per autori di reato di persone minori. Coordinamento regionale inter-istituzionale per la definizione/attivazione di accordi di Collaborazione con a) Magistratura, b) Prefettura, c) Uffici per l'Esecuzione Penale Esterna; d) Tribunale dei Minori; e) Provveditorato Regionale Amministrazione Penitenziaria di Piemonte, Liguria, Val d'Aosta; f) Direzioni degli Istituti penitenziari della Liguria.</w:t>
              <w:br/>
              <w:t>Pubblicazioni scientifiche nelle materie di competenza; Partecipazione a Convegni e Congressi in qualità di autore e relatore.</w:t>
              <w:br/>
              <w:t>Dal 2014 al 2018 programmazione sanitaria: Salute Mentale, Neuropsichiatria infantile, Disturbi dell’Alimentazione, DSA, Disturbi Pervasivi dello Sviluppo, Autismo, HIV-AIDS.</w:t>
              <w:br/>
              <w:t>Dal 2017-oggi Componente del Comitato tecnico Scientifico Nazionale dello SMOP (Sistema Operativo per il Superamento degli OPG, oggi R.E.M.S)</w:t>
            </w:r>
          </w:p>
        </w:tc>
      </w:tr>
      <w:tr>
        <w:trPr/>
        <w:tc>
          <w:tcPr>
            <w:tcW w:w="3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ALTRE ESPERIENZE IN REGIONE</w:t>
            </w:r>
          </w:p>
        </w:tc>
        <w:tc>
          <w:tcPr>
            <w:tcW w:w="659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pologia di rapporto di lavoro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Tempo Pieno Indeterminato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Categoria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D3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ofilo professionale</w:t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Funzionario giuridico economico finanziario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278"/>
        <w:gridCol w:w="6336"/>
      </w:tblGrid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inizio / Data fin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01/06/2010-01/06/2014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irezione/Dipartimento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irezione Generale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ettor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taff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osizione Organizzativa (P.O.)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incarico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it-IT"/>
              </w:rPr>
              <w:t>Definizione Obiettivi annuali dei Direttori Generali delle AASSLL e degli Enti Equiparati, dell'Agenzia Regionale Sanitaria ai fini della corresponsione del trattamento accessorio (DGR di assegnazione; DGR di valutazione).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responsabilità/attivit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Analisi e gestione del Sistema sanitario regionale dal 2009 al 2013 (metodo AGENAS); misurazione e monitoraggio dei costi del sistema sanitario della R. Liguria correlati agli obiettivi dei Direttori Generali delle AASSLL ed Enti Equiparati della Regione Liguria (predisposizione, monitoraggio, analisi e valutazione anche in relazione alla gestione di bilancio delle aziende sanitari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it-IT"/>
              </w:rPr>
              <w:t>Esperto in Misurazione della Performance e Membro Albo Nazionale O.I.V.; Membro del Gruppo di lavoro per l'elaborazione di un Modello di misurazione dell'attività del personale medico ospedaliero del SSR (approvato con DGR)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lang w:eastAsia="it-IT"/>
        </w:rPr>
      </w:pPr>
      <w:r>
        <w:rPr>
          <w:rFonts w:eastAsia="Times New Roman" w:cs="Calibri"/>
          <w:color w:val="000000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8585</wp:posOffset>
                </wp:positionV>
                <wp:extent cx="1933575" cy="34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lang w:eastAsia="it-IT"/>
                                    </w:rPr>
                                    <w:t>ALTRE ESPERIENZE PROFESSION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6.9pt;mso-wrap-distance-left:0pt;mso-wrap-distance-right:7.05pt;mso-wrap-distance-top:0pt;mso-wrap-distance-bottom:0pt;margin-top:8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5"/>
                      </w:tblGrid>
                      <w:tr>
                        <w:trPr/>
                        <w:tc>
                          <w:tcPr>
                            <w:tcW w:w="30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lang w:eastAsia="it-IT"/>
                              </w:rPr>
                              <w:t>ALTRE ESPERIENZE PROFESSION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it-IT"/>
        </w:rPr>
      </w:pPr>
      <w:r>
        <w:rPr>
          <w:rFonts w:eastAsia="Times New Roman" w:cs="Calibri"/>
          <w:color w:val="000000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250"/>
        <w:gridCol w:w="6535"/>
      </w:tblGrid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inizio / Data fine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1992-2010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ore di lavor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stituto Nazionale per la ricerca sul cancro di Genova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Ente/Tipo di Azienda/Settore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.R.C.C.S.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nquadramento giuridic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ofilo economico-giuridico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osizione/ruolo ricoperti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Funzionario, tempo pieno e indeterminato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responsabilità/attivit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ettore ricerca: supporto gestione finanziamenti e protocolli di ricerca; elaborazione dati statistici ai fini di pubblicazioni scientifiche; fund raising, pubblicazioni, gestione fondi.</w:t>
              <w:br/>
              <w:t>Settore Centro di controllo gestionale: gestione delle risorse annuali dell'ente (budget: discussione, assegnazione, valutazione e controllo)</w:t>
              <w:br/>
              <w:t>Settore Qualità: definizione ed elaborazione di nuovi modelli gestionali</w:t>
            </w:r>
          </w:p>
        </w:tc>
      </w:tr>
      <w:tr>
        <w:trPr>
          <w:trHeight w:val="474" w:hRule="atLeast"/>
        </w:trPr>
        <w:tc>
          <w:tcPr>
            <w:tcW w:w="3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ALTRE ESPERIENZE</w:t>
            </w:r>
          </w:p>
        </w:tc>
        <w:tc>
          <w:tcPr>
            <w:tcW w:w="6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inizio / Data fine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19-2022/2023-202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ore di lavor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Ausl Nord di Pisa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Ente/Tipo di Azienda/Settore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ASL (settore sanitario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nquadramento giuridic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incarico extraprofessionale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osizione/ruolo ricoperti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embro Organismo Valutazione della Performance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responsabilità/attivit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onitoraggio del funzionamento complessivo del sistema della valutazione, della trasparenza e integrità dei controlli interni; validazione della Relazione sulla performance; verifica della correttezza del processo di misurazione e valutazione; applicazione delle linee guida, delle metodologie e degli strumenti predisposti dal Dipartimento della funzione pubblica, supporto all’amministrazione sul piano metodologico e verifica la correttezza dei processi di misurazione, monitoraggio, valutazione e rendicontazione della performance organizzativa e individuale: in particolare formula un parere vincolante sull’aggiornamento annuale del Sistema di misurazione e valutazione.</w:t>
            </w:r>
          </w:p>
        </w:tc>
      </w:tr>
      <w:tr>
        <w:trPr/>
        <w:tc>
          <w:tcPr>
            <w:tcW w:w="310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6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inizio / Data fine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1 settembre 2020-25 settembre 2020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ore di lavor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Regione Liguria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Ente/Tipo di Azienda/Settore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Settore Istruzione e diritto allo studio - CNOS FAP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nquadramento giuridic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incarico extraprofessionale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osizione/ruolo ricoperti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esidente di Commissione d'esami - Istituti Professionali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responsabilità/attivit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irigere e coordinare le attività dei Commissari; dirigere le riunioni della Commissione; assicurare il regolare svolgimento delle prove d'esame; curare la stesura dei verbali; compilare il prospetto riepilogativo delle presenze dei Commissari; compilare la nota informativa per gli Uffici Regionali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67610</wp:posOffset>
                </wp:positionH>
                <wp:positionV relativeFrom="paragraph">
                  <wp:posOffset>5715</wp:posOffset>
                </wp:positionV>
                <wp:extent cx="1933575" cy="170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lang w:eastAsia="it-IT"/>
                                    </w:rPr>
                                    <w:t>ISTRU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3.45pt;mso-wrap-distance-left:7.05pt;mso-wrap-distance-right:7.05pt;mso-wrap-distance-top:0pt;mso-wrap-distance-bottom:0pt;margin-top:0.45pt;mso-position-vertical-relative:text;margin-left:194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5"/>
                      </w:tblGrid>
                      <w:tr>
                        <w:trPr/>
                        <w:tc>
                          <w:tcPr>
                            <w:tcW w:w="30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lang w:eastAsia="it-IT"/>
                              </w:rPr>
                              <w:t>ISTRU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220"/>
        <w:gridCol w:w="7013"/>
      </w:tblGrid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it-IT"/>
              </w:rPr>
              <w:t>LAUREA</w:t>
            </w:r>
            <w:r>
              <w:rPr>
                <w:rFonts w:eastAsia="Times New Roman" w:cs="Calibri"/>
                <w:lang w:eastAsia="it-IT"/>
              </w:rPr>
              <w:t xml:space="preserve"> - Vecchio ordinamento (corso 4 anni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SCIENZE POLITICHE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conseguiment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30.03.2005.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Vot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110 E LODE/110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stituto di istruzione/form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NIVERSITA DEGLI STUDI DI GENOV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materie oggetto dello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aterie giuridico-economiche, sociologia</w:t>
            </w:r>
          </w:p>
        </w:tc>
      </w:tr>
      <w:tr>
        <w:trPr/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DOTTORATO DI RICERC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ECONOMIA E FINANZA PUBBLIC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conseguiment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15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Vot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assim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stituto di istruzione/form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NIVERSITA DEGLI STUDI DI GENOV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materie oggetto dello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Analisi econometriche applicate al Sistema Sanitario (contenuti empirici alle teorie economiche per mezzo di test statistici).</w:t>
              <w:br/>
              <w:t>Misurazione e Valutazione della Performance.</w:t>
              <w:br/>
              <w:t>Riprogettazione dei processi aziendali o Business Process Reengineering – BPR (intervento organizzativi di profonda revisione dei procedimenti operativi che non risultano più adeguati alle necessità aziendali).</w:t>
              <w:br/>
              <w:t>Metodologie di Problem Solving (approccio scientifico alla risoluzione dei problemi/insieme dei processi atti ad analizzare, affrontare e risolvere positivamente situazioni problematiche).</w:t>
            </w:r>
          </w:p>
        </w:tc>
      </w:tr>
      <w:tr>
        <w:trPr/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it-IT"/>
              </w:rPr>
              <w:t>LAUREA DI PRIMO LIVELLO -</w:t>
            </w:r>
            <w:r>
              <w:rPr>
                <w:rFonts w:eastAsia="Times New Roman" w:cs="Calibri"/>
                <w:lang w:eastAsia="it-IT"/>
              </w:rPr>
              <w:t xml:space="preserve"> Nuovo ordinamento (corsi di 3 anni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Amministrazione, Organizzazione e Gestione delle Risorse Umane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conseguiment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02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Vot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110/110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stituto di istruzione/form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NIVERSITA DEGLI STUDI DI GENOV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materie oggetto dello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aterie economiche, giuridiche e politiche sociali; valutazioni del personale</w:t>
            </w:r>
          </w:p>
        </w:tc>
      </w:tr>
      <w:tr>
        <w:trPr/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MASTER UNIVERSITARIO DI PRIMO LIVELLO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titolo di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Innovazione nella Pubblica Amministrazione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conseguiment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04/04/2011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Vot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assim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stituto di istruzione/formazion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NIVERSITA DEGLI STUDI DI GENOVA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materie oggetto dello studio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artenariato Pubblico Privato - Project Financing - Problem solving - Nuovi modelli gestionali nella P.A.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tolo di studio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MASTER UNIVERSITARIO DI SECONDO LIVELLO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enominazione titolo di studio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it-IT"/>
              </w:rPr>
              <w:t>Master di II livello in Economia e Management in Sanità</w:t>
            </w:r>
            <w:r>
              <w:rPr>
                <w:rFonts w:eastAsia="Times New Roman" w:cs="Calibri"/>
                <w:lang w:eastAsia="it-IT"/>
              </w:rPr>
              <w:t xml:space="preserve"> (MEMS) 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ta conseguimento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it-IT"/>
              </w:rPr>
              <w:t>16 gennaio 202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Votazione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assima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Istituto di istruzione/formazione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NIVERSITA DEGLI STUDI DI GENOVA DIP. ECONOMIA</w:t>
            </w:r>
          </w:p>
        </w:tc>
      </w:tr>
      <w:tr>
        <w:trPr>
          <w:trHeight w:val="29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materie oggetto dello studio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orso di formazione manageriale in materia sanità pubblica e di organizzazione e gestione sanitaria propedeutico all’inserimento nell’Elenco nazionale dei soggetti idonei alla nomina di Direttore Generale delle Aziende Sanitarie e degli Enti del SSN. </w:t>
            </w:r>
            <w:r>
              <w:rPr>
                <w:rFonts w:eastAsia="Times New Roman" w:cs="Calibri"/>
                <w:lang w:eastAsia="it-IT"/>
              </w:rPr>
              <w:t>Partenariato Pubblico Privato - Project Financing - Problem solving - Nuovi modelli gestionali nella P.A.</w:t>
            </w:r>
          </w:p>
        </w:tc>
      </w:tr>
    </w:tbl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6510</wp:posOffset>
                </wp:positionV>
                <wp:extent cx="1933575" cy="1708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lang w:eastAsia="it-IT"/>
                                    </w:rPr>
                                    <w:t>SPECIFICITA’  PROFESSION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3.45pt;mso-wrap-distance-left:0pt;mso-wrap-distance-right:7.05pt;mso-wrap-distance-top:0pt;mso-wrap-distance-bottom:0pt;margin-top:1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5"/>
                      </w:tblGrid>
                      <w:tr>
                        <w:trPr/>
                        <w:tc>
                          <w:tcPr>
                            <w:tcW w:w="30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lang w:eastAsia="it-IT"/>
                              </w:rPr>
                              <w:t>SPECIFICITA’  PROFESSION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5"/>
        <w:gridCol w:w="1463"/>
      </w:tblGrid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5: Membro dell’Albo Nazionale Esperti AGENAS (Area 1: “Economico/Giuridica”;Area 4: “Clinico/Organizzativa/Epidemiologica/Sociale”;Area 6: “Trasparenza ed Integrità dei Servizi Sanitari”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7: Componente e Coordinatore dell'Osservatorio Regionale della Liguria per la salute in carcere.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8: Componente e Coordinatore della Commissione Regionale per la salute in carcere Regione Liguria.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5: Componente del Tavolo Interregionale per la Sanità Penitenziaria per la definizione di Linee Guida per la Conferenza Unificat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6: Componente del Tavolo Interregionale per le attività delle Residenze per l'Esecuzione delle Misure di Sicurezza (REMS)  per la Conferenza Unificat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6: Componente del Tavolo Interregionale Salute Giustizia Minorile in collaborazione con il Dipartimento di Giustizia Minorile del Ministero della Giustizi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9: Componente del Tavolo di Consultazione Permanente per la Sanità Penitenziaria nell'ambito degli organismi della Conferenza Stato-Regioni (D.P.C.M. 2008 Presidenza del Consiglio dei Ministri);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8: Membro dell'Albo Nazionale Esperti Organismo per la Valutazione della Performance (O.I.V.) nell’ambito del Dipartimento di Funzione Pubblica.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19: Componente dell'Organismo per la Valutazione della Performance (O.I.V.) per l'AUSL NORD Toscana (incarico esterno).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20: Componente dell'Osservatorio Epidemiologico Regionale delle Dipendenze (Regione Liguria).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it-IT"/>
              </w:rPr>
              <w:t>dal 2021: Componente effettivo (Settore Politiche Sociali) Tavolo Nazionale di confronto per la realizzazione di intervento di inclusione sociale delle persone sottoposte a provvedimenti dell'Autorità Giudiziaria privativi o limitativi della libertà personale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21: Componente effettivo del Tavolo di Superamento degli OPG (D.M. Salute 22.9.2021).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al 2021: Componente della Commissione Regionale AIDS (DGR1264/2021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it-IT"/>
              </w:rPr>
              <w:t>Regione Liguria 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280035</wp:posOffset>
                </wp:positionV>
                <wp:extent cx="4140835" cy="1708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lang w:eastAsia="it-IT"/>
                                    </w:rPr>
                                    <w:t>ALTRA FORMAZIONE/AGGIORNAMENTO (ultimi 6 ann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13.45pt;mso-wrap-distance-left:0pt;mso-wrap-distance-right:7.05pt;mso-wrap-distance-top:0pt;mso-wrap-distance-bottom:0pt;margin-top:22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1"/>
                      </w:tblGrid>
                      <w:tr>
                        <w:trPr/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lang w:eastAsia="it-IT"/>
                              </w:rPr>
                              <w:t>ALTRA FORMAZIONE/AGGIORNAMENTO (ultimi 6 ann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9386"/>
      </w:tblGrid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9386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Calibri"/>
                <w:lang w:eastAsia="it-IT"/>
              </w:rPr>
              <w:t>2018 Corso Universitario di Perfezionamento in Economia del Farmaco APHEC, (6 mesi), Univ. Degli Studi di Genova, Dipartimento di Economia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19 Corso “Minori autori di reato: lavoro integrato tra giustizia e sanità”, Genova (1 giorno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19 Corso di formazione in ottemperanza al G.D.P.R. UE/2016/679 “Regolamento Generale sulla Protezione dei Dati” (21 gennaio 2019) Regione Liguria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020 Corso “La valutazione esterna della propria performance” (1 giorno) e-learning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0 Corso “Gestire l’emergenza e imparare da essa” (1 giorno) e-learning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0 Corso “Decreto Semplificazioni 2” (1 giorno) e-learning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1 Corso “Laboratorio anticorruzione conflitti di interesse” (1 giorno) e-learning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1 Corso presso la Scuola Nazionale dell’Amministrazione (SNA), Presidenza del Consiglio dei Ministri “Programmazione, Performance e Risk Management negli Enti Locali” (dal 12/4/2021 al  10/5/2021) 40 crediti CFU ai fini dell’aggiornamento previsto ai sensi del DM 06 agosto 2020 per Elenco Nazionale O.I.V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1 Corso “Semplificazione e riduzione oneri amministrativi” (1 giorno) e-learning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2 Corso di “Formazione per Responsabile Unico del Procedimento”, Piano Nazionale di Formazione per l'aggiornamento professionale del RUP destinato al personale delle stazioni appaltanti e centrali di committenza, ai sensi dell’art. 7 comma 7bis della legge 11 settembre 2020, n. 120 di conversione in legge, con modificazioni, del decreto legge 16 luglio 2020, n.76, recante «Misure urgenti per la semplificazione e l’innovazione digitali», Corso Base e-learning (Linea A – Percorso formativo 1) realizzato in modalità FAD asincrona, della durata di n. 21 ore, con superamento del test di valutazione final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2 Corso Valore PA della durata di 40 ore in “Pianificazione, Misurazione e Valutazione della Performance della Pubblica Amministrazione”, Università degli Studi di Genova, Dipartimento Scienze Politiche Internazionali (28 ottobre 2022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3 Corso di Formazione Obbligatoria in materia di privacy” con test finale di apprendimento (04 ottobre 2023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023 Corso di Formazione per Dirigenti, ai sensi dell’art. 37, c.2 del D.Lgs. 81/08 e dell’Accordo della Conferenza Stato-Regioni del 21/12/2011(erogato per conto di: REGIONE LIGURIA per un totale di 16 ore,  dal 06/11/2023 al 29/11/202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175</wp:posOffset>
                      </wp:positionV>
                      <wp:extent cx="5960110" cy="1708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011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bCs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bCs/>
                                            <w:lang w:eastAsia="it-IT"/>
                                          </w:rPr>
                                          <w:t xml:space="preserve">LINGUE 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bCs/>
                                            <w:lang w:eastAsia="it-IT"/>
                                          </w:rPr>
                                          <w:t>Inglese (autonomo, B2)   Francese (autonomo, B2)   Tedesco (base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3pt;height:13.45pt;mso-wrap-distance-left:0pt;mso-wrap-distance-right:7.05pt;mso-wrap-distance-top:0pt;mso-wrap-distance-bottom:0pt;margin-top:-0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86"/>
                            </w:tblGrid>
                            <w:tr>
                              <w:trPr/>
                              <w:tc>
                                <w:tcPr>
                                  <w:tcW w:w="9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lang w:eastAsia="it-IT"/>
                                    </w:rPr>
                                    <w:t xml:space="preserve">LINGUE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lang w:eastAsia="it-IT"/>
                                    </w:rPr>
                                    <w:t>Inglese (autonomo, B2)   Francese (autonomo, B2)   Tedesco (base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133985</wp:posOffset>
                </wp:positionV>
                <wp:extent cx="1933575" cy="1708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lang w:eastAsia="it-IT"/>
                                    </w:rPr>
                                    <w:t>CONOSCENZE INFORMATICH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3.45pt;mso-wrap-distance-left:0pt;mso-wrap-distance-right:7.05pt;mso-wrap-distance-top:0pt;mso-wrap-distance-bottom:0pt;margin-top:10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5"/>
                      </w:tblGrid>
                      <w:tr>
                        <w:trPr/>
                        <w:tc>
                          <w:tcPr>
                            <w:tcW w:w="30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lang w:eastAsia="it-IT"/>
                              </w:rPr>
                              <w:t>CONOSCENZE INFORMATICH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19"/>
        <w:gridCol w:w="14"/>
        <w:gridCol w:w="6845"/>
      </w:tblGrid>
      <w:tr>
        <w:trPr/>
        <w:tc>
          <w:tcPr>
            <w:tcW w:w="2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Conoscenza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rincipali software gestionali; flussi ministeriali; softwares per analisi statistico-econometriche.</w:t>
            </w:r>
          </w:p>
        </w:tc>
      </w:tr>
      <w:tr>
        <w:trPr/>
        <w:tc>
          <w:tcPr>
            <w:tcW w:w="2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Livello posseduto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autonomia</w:t>
            </w:r>
          </w:p>
        </w:tc>
      </w:tr>
      <w:tr>
        <w:trPr/>
        <w:tc>
          <w:tcPr>
            <w:tcW w:w="279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CAPACITA' E COMPETENZE</w:t>
            </w:r>
          </w:p>
        </w:tc>
        <w:tc>
          <w:tcPr>
            <w:tcW w:w="684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207"/>
        <w:gridCol w:w="6721"/>
      </w:tblGrid>
      <w:tr>
        <w:trPr/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Capacità/competenze organizzative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Autonomia organizzativa e gestionale; capacità di coordinamento e raccordo anche tra diverse istituzioni nell'ambito della definizione di normativa a carattere nazionale e regionale, linee guida</w:t>
            </w:r>
          </w:p>
        </w:tc>
      </w:tr>
      <w:tr>
        <w:trPr/>
        <w:tc>
          <w:tcPr>
            <w:tcW w:w="29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 </w:t>
            </w:r>
          </w:p>
        </w:tc>
        <w:tc>
          <w:tcPr>
            <w:tcW w:w="6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Capacità/competenze professionali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it-IT"/>
              </w:rPr>
              <w:t>Tecniche di Problem solving; reingegnerizzazione dei processi; analisi del contesto ed elaborazione di nuovi modelli gestionali; gestione dei principali software; gestione flussi ministeriali; analisi Epidemiologiche, statistiche,  costo-benefici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>16 gennaio 2024</w:t>
        <w:tab/>
        <w:tab/>
        <w:tab/>
        <w:tab/>
        <w:tab/>
        <w:tab/>
        <w:tab/>
        <w:t xml:space="preserve">PATRIZIA ORCAMO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28:00Z</dcterms:created>
  <dc:creator>Orcamo Patrizia</dc:creator>
  <dc:description/>
  <cp:keywords/>
  <dc:language>en-US</dc:language>
  <cp:lastModifiedBy>Francesco Lorenzoni</cp:lastModifiedBy>
  <dcterms:modified xsi:type="dcterms:W3CDTF">2024-03-13T08:26:00Z</dcterms:modified>
  <cp:revision>3</cp:revision>
  <dc:subject/>
  <dc:title/>
</cp:coreProperties>
</file>